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04465</wp:posOffset>
                </wp:positionH>
                <wp:positionV relativeFrom="paragraph">
                  <wp:posOffset>19685</wp:posOffset>
                </wp:positionV>
                <wp:extent cx="9048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84.3pt;mso-wrap-distance-left:7.05pt;mso-wrap-distance-right:7.05pt;mso-wrap-distance-top:0pt;mso-wrap-distance-bottom:0pt;margin-top:1.55pt;mso-position-vertical-relative:text;margin-left:2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  <w:t>АДМИНИСТРАЦИЯ ГОРОДА РЯЗАНИ</w:t>
            </w:r>
          </w:p>
        </w:tc>
      </w:tr>
      <w:tr>
        <w:trPr/>
        <w:tc>
          <w:tcPr>
            <w:tcW w:w="99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дел транспорта и связ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567"/>
        <w:gridCol w:w="1701"/>
        <w:gridCol w:w="426"/>
        <w:gridCol w:w="1815"/>
        <w:gridCol w:w="3146"/>
      </w:tblGrid>
      <w:tr>
        <w:trPr>
          <w:trHeight w:val="60" w:hRule="exact"/>
        </w:trPr>
        <w:tc>
          <w:tcPr>
            <w:tcW w:w="49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390037, г. Рязань, ул. Зубковой, д. 1, стр.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Телефон: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(4912) </w:t>
            </w:r>
            <w:r>
              <w:rPr>
                <w:lang w:val="en-US"/>
              </w:rPr>
              <w:t>32</w:t>
            </w:r>
            <w:r>
              <w:rPr/>
              <w:t>-</w:t>
            </w:r>
            <w:r>
              <w:rPr>
                <w:lang w:val="en-US"/>
              </w:rPr>
              <w:t>54</w:t>
            </w:r>
            <w:r>
              <w:rPr/>
              <w:t>-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(4912) 27-86-30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E-mail: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glava@admrzn.ru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340</wp:posOffset>
                      </wp:positionV>
                      <wp:extent cx="2533650" cy="179705"/>
                      <wp:effectExtent l="1905" t="190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3680" cy="179640"/>
                                <a:chOff x="0" y="0"/>
                                <a:chExt cx="253368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75pt;margin-top:4.2pt;width:199.45pt;height:14.1pt" coordorigin="5355,84" coordsize="3989,282">
                      <v:line id="shape_0" from="5355,84" to="5355,36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55,84" to="5637,8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0,84" to="9342,8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45,84" to="9345,36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на  №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3175</wp:posOffset>
                </wp:positionV>
                <wp:extent cx="2533650" cy="179705"/>
                <wp:effectExtent l="1905" t="1905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79640"/>
                          <a:chOff x="0" y="0"/>
                          <a:chExt cx="25336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1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25pt;width:199.45pt;height:14.1pt" coordorigin="171,5" coordsize="3989,282">
                <v:line id="shape_0" from="171,5" to="171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1,5" to="453,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76,5" to="4158,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1,5" to="4161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ключение отдела транспорта и связи по вопросу согласования сделки по заключению договора финансовой аренды (лизинга) троллейбусов между  муниципальным унитарным предприятием города Рязани «Управление Рязанского троллейбуса» 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Приволжская лизинговая компан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тделом транспорта и связи администрации города Рязани рассмотрено обращение    директора МУП города Рязани «Управление Рязанского троллейбуса» от 17.09.2012 № 882 по  вопросу согласования сделки по заключению договора финансовой аренды (лизинга) троллейбусов с ООО «Приволжская лизинговая компания». 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</w:t>
      </w:r>
      <w:r>
        <w:rPr/>
        <w:t xml:space="preserve">Муниципальное унитарное предприятие города Рязани «Управление Рязанского троллейбуса» на протяжении ряда лет предоставляло и предоставляет льготы по оплате  проезда различным категориям граждан в соответствии с федеральным и региональным законодательством, а также в соответствии с решениями Рязанской городской Думы.          Льготные категории граждан составляют свыше 60 % от перевозимых автобусами предприятия пассажиров. Расходы предприятия на эти цели компенсируются лишь частично.                 </w:t>
      </w:r>
    </w:p>
    <w:p>
      <w:pPr>
        <w:pStyle w:val="211"/>
        <w:ind w:right="-2" w:hanging="0"/>
        <w:rPr/>
      </w:pPr>
      <w:r>
        <w:rPr/>
        <w:t xml:space="preserve">         </w:t>
      </w:r>
      <w:r>
        <w:rPr/>
        <w:t>Это привело к тому, что МУП города Рязани «Управление Рязанского троллейбуса» не может за счет собственных средств приобрести необходимый подвижной состав. В настоящее время около 65,2 %  троллейбусов предприятия требуют списания.</w:t>
      </w:r>
    </w:p>
    <w:p>
      <w:pPr>
        <w:pStyle w:val="211"/>
        <w:ind w:right="-2" w:hanging="0"/>
        <w:rPr/>
      </w:pPr>
      <w:r>
        <w:rPr/>
        <w:t xml:space="preserve">         </w:t>
      </w:r>
      <w:r>
        <w:rPr/>
        <w:t>Приобретение троллейбусов в лизинг позволит предприятию единовременно поставить для работы на маршрутах города 5 троллейбусов. Приобретаемые троллейбусы - низкопольные, что позволит повысить доступность объектов и услуг социальной сферы для маломобильных групп населения города Рязани.</w:t>
      </w:r>
    </w:p>
    <w:p>
      <w:pPr>
        <w:pStyle w:val="211"/>
        <w:ind w:right="-2" w:hanging="0"/>
        <w:rPr/>
      </w:pPr>
      <w:r>
        <w:rPr/>
        <w:t xml:space="preserve">         </w:t>
      </w:r>
      <w:r>
        <w:rPr/>
        <w:t xml:space="preserve">В августе текущего года на официальном сайте МУП города Рязани «Управление Рязанского троллейбуса» было размещено объявление о проведении предприятием сбора предложений от компаний, заинтересованных в заключении договора на поставку троллейбусов в лизинг.        </w:t>
      </w:r>
    </w:p>
    <w:p>
      <w:pPr>
        <w:pStyle w:val="211"/>
        <w:ind w:right="-2" w:hanging="0"/>
        <w:rPr/>
      </w:pPr>
      <w:r>
        <w:rPr/>
        <w:t xml:space="preserve">         </w:t>
      </w:r>
      <w:r>
        <w:rPr/>
        <w:t>Поступило два коммерческих предложения, которые предполагают заключение договора лизинга сроком на 3 года от:</w:t>
      </w:r>
    </w:p>
    <w:p>
      <w:pPr>
        <w:pStyle w:val="211"/>
        <w:ind w:right="-2" w:hanging="0"/>
        <w:rPr/>
      </w:pPr>
      <w:r>
        <w:rPr/>
        <w:t xml:space="preserve">         </w:t>
      </w:r>
      <w:r>
        <w:rPr/>
        <w:t>- ООО «Приволжская лизинговая компания» (сумма договора составляет 56 740 640 рублей, общее удорожание к первоначальной стоимости подвижного состава составляет 35,1%);</w:t>
      </w:r>
    </w:p>
    <w:p>
      <w:pPr>
        <w:pStyle w:val="211"/>
        <w:ind w:right="-2" w:hanging="0"/>
        <w:rPr/>
      </w:pPr>
      <w:r>
        <w:rPr/>
        <w:t xml:space="preserve">         </w:t>
      </w:r>
      <w:r>
        <w:rPr/>
        <w:t>- ЗАО «Сбербанк Лизинг» (сумма договора составляет 49 699 607 рублей, общее удорожание к первоначальной стоимости подвижного состава составляет 18,33%).</w:t>
      </w:r>
    </w:p>
    <w:p>
      <w:pPr>
        <w:pStyle w:val="Normal"/>
        <w:ind w:firstLine="567"/>
        <w:jc w:val="both"/>
        <w:rPr/>
      </w:pPr>
      <w:r>
        <w:rPr>
          <w:sz w:val="24"/>
        </w:rPr>
        <w:t>В бюджете города Рязани на 2012 год в рамках долгосрочной целевой программы    «Развитие   городского    пассажирского   транспорта на 2012 - 2016 годы», утвержденной постановлением администрации города Рязани от 28.07.2011 № 3272 (далее - Программа),  предусмотрены  денежные средства в размере 13 257 200 рублей на приобретение троллейбусов, предназначенных для перевозки маломобильных групп населения</w:t>
      </w:r>
      <w:r>
        <w:rPr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Коммерческое предложение </w:t>
      </w:r>
      <w:r>
        <w:rPr/>
        <w:t xml:space="preserve">ООО </w:t>
      </w:r>
      <w:r>
        <w:rPr>
          <w:sz w:val="24"/>
        </w:rPr>
        <w:t>«Приволжская лизинговая компания» предусматривает в 2012 году выделение из бюджета города Рязани денежных средств, равных, предусмотренным в Програм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ммерческое предложение ЗАО «Сбербанк Лизинг» предусматривает в 2012 году выделение из бюджета города Рязани денежных средств в размере 18 973 947 рублей, что на 5 716 747 превышает сумму средств, предусмотренных в Програм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основании вышеизложенного заключение договора финансовой аренды (лизинга) троллейбусов между  МУП города Рязани «Управление Рязанского троллейбуса» и                      ООО «Приволжская лизинговая компания» является предпочтительным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</w:rPr>
      </w:pPr>
      <w:r>
        <w:rPr>
          <w:sz w:val="24"/>
        </w:rPr>
        <w:t>Начальник отдела                                                                                                          Д.С.Рябчиков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88" w:leader="none"/>
      </w:tabs>
      <w:ind w:left="0" w:right="0" w:firstLine="73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</w:tabs>
      <w:outlineLvl w:val="5"/>
    </w:pPr>
    <w:rPr>
      <w:b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5387" w:leader="none"/>
      </w:tabs>
      <w:ind w:left="0" w:right="0"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5387" w:leader="none"/>
      </w:tabs>
      <w:ind w:left="5387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0" w:right="0"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88" w:leader="none"/>
      </w:tabs>
      <w:ind w:left="0" w:right="0" w:firstLine="73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088" w:leader="none"/>
      </w:tabs>
      <w:ind w:left="0" w:right="0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  <w:tab w:val="left" w:pos="5387" w:leader="none"/>
      </w:tabs>
      <w:jc w:val="both"/>
    </w:pPr>
    <w:rPr>
      <w:sz w:val="24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sz w:val="24"/>
    </w:rPr>
  </w:style>
  <w:style w:type="paragraph" w:styleId="WW2">
    <w:name w:val="WW-Основной текст с отступом 2"/>
    <w:basedOn w:val="Normal"/>
    <w:qFormat/>
    <w:pPr>
      <w:tabs>
        <w:tab w:val="clear" w:pos="720"/>
        <w:tab w:val="left" w:pos="5387" w:leader="none"/>
        <w:tab w:val="left" w:pos="5670" w:leader="none"/>
      </w:tabs>
      <w:ind w:left="5670" w:hanging="0"/>
      <w:jc w:val="both"/>
    </w:pPr>
    <w:rPr>
      <w:sz w:val="24"/>
    </w:rPr>
  </w:style>
  <w:style w:type="paragraph" w:styleId="WW3">
    <w:name w:val="WW-Основной текст с отступом 3"/>
    <w:basedOn w:val="Normal"/>
    <w:qFormat/>
    <w:pPr>
      <w:ind w:firstLine="567"/>
    </w:pPr>
    <w:rPr>
      <w:sz w:val="24"/>
    </w:rPr>
  </w:style>
  <w:style w:type="paragraph" w:styleId="Style10">
    <w:name w:val="Обычный (веб)"/>
    <w:basedOn w:val="Normal"/>
    <w:qFormat/>
    <w:pPr>
      <w:suppressAutoHyphens w:val="false"/>
      <w:spacing w:before="100" w:after="100"/>
      <w:ind w:right="-482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right="-483" w:firstLine="85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12:00Z</dcterms:created>
  <dc:creator>Отдел транспорта</dc:creator>
  <dc:description/>
  <dc:language>en-US</dc:language>
  <cp:lastModifiedBy>IrinaPG</cp:lastModifiedBy>
  <cp:lastPrinted>2012-09-18T09:49:00Z</cp:lastPrinted>
  <dcterms:modified xsi:type="dcterms:W3CDTF">2012-09-28T14:48:00Z</dcterms:modified>
  <cp:revision>6</cp:revision>
  <dc:subject/>
  <dc:title> </dc:title>
</cp:coreProperties>
</file>